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ΛΙΚ ΣΤΗΝ ΠΟΛΗ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Μπορεί να ενταχθεί στον άξονα της Αισθητικής του Κοινωνικού Σχολείου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Βλ. </w:t>
      </w:r>
      <w:hyperlink r:id="rId2">
        <w:r>
          <w:rPr>
            <w:rStyle w:val="InternetLink"/>
            <w:sz w:val="24"/>
            <w:szCs w:val="24"/>
          </w:rPr>
          <w:t>https://www.dropbox.com/sh/x309dmyhvgmlyeq/AACY52Md4dNo1NdlqmzEABfza?dl=0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8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«γλώσσα» της φωτογραφί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εζάντε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ωτογραφίζοντας την πόλη μου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92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κατανοήσουν την ιδιαίτερη γλώσσα της φωτογραφίας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πεξεργαστούν φωτογραφικά στιγμιότυπα της Θεσσαλονίκη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δημιουργήσουν μέσα από τη φωτογραφία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εντρώνουν και να επεξεργάζονται πληροφορίε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ργάζονται συλλογικά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κφράζονται δημιουρ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είο Φωτογραφίας Θεσσαλονίκ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ωτογράφου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ειδικού λεξιλογίου, λεζάν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φωτογραφία, σχέσεις εικόνα και λόγ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:</w:t>
            </w:r>
            <w:r>
              <w:rPr>
                <w:sz w:val="24"/>
                <w:szCs w:val="24"/>
              </w:rPr>
              <w:t xml:space="preserve"> Τοπική ιστορί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, χρήση προγραμμάτων επεξεργασίας φωτογραφιών, </w:t>
            </w:r>
            <w:r>
              <w:rPr>
                <w:bCs/>
                <w:sz w:val="24"/>
                <w:szCs w:val="24"/>
              </w:rPr>
              <w:t>δημιουργία ψηφιακού λευκώματος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49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Έρευνα και συλλογή πληροφοριών από βιβλιοθήκες, διαδίκτυο, περιοδικά, εφημερίδες. Χρήση υλικού Υπεύθυνης Πολιτιστικών Θεμάτων και Μουσείου Φωτογραφίας. 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Καταγραφή και ταξινόμηση υλικού. Επεξεργασία στοιχείων, εξαγωγή συμπερασμάτων. Υλοποίηση εκπαιδευτικού προγράμματος στο Μουσείο Φωτογραφίας. Φωτογράφι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λευκώματος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pbox.com/sh/x309dmyhvgmlyeq/AACY52Md4dNo1NdlqmzEABfza?dl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31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06:21:00Z</dcterms:modified>
  <cp:revision>3</cp:revision>
  <dc:subject/>
  <dc:title/>
</cp:coreProperties>
</file>